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ilvia Pérez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cuela Rafael Moya Murillo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eredia centro 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CR"/>
              </w:rPr>
              <w:t>C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ostado este del Palacio de los Deport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Hagamos un recorrido por nuestra historia antigua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alice con un enfoque investigativo y crítico el poblamiento inicial en América y Costa Rica, para ello indague  en diversas fuentes (Internet, la  Enciclopedia Encarta u otras) de  aspectos sociales, culturales, económicos, más importantes de las Áreas Mesoamericana, Intermedia y Andin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termine la importancia de Costa Rica como puente cultural y la influencia de las Áreas Mesoamericana, Intermedia y Andina, realice un mapa conceptual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aboración de  un esquema resumen de las características socioeconómicas, políticas, ambientales y culturales de las Sociedades Antiguas de Costa Ric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Preparen un guión para un sociodrama que representa las características socioeconómicas, políticas, ambientales y culturales de las Sociedades Antiguas de Costa Rica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studios Social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ext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16 periodos de clase de  40-minutos (8 semanas)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oindependiente2"/>
              <w:spacing w:lineRule="auto" w:line="24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HISTORIA ANTIGUA (DESDE EL POBLAMIENTO INICIAL HASTA 1502)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Poblamiento inicial en América y Costa Ric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Costa Rica: Puente cultural. Influencia de las Áreas Mesoamericana, Intermedia y Andin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Evolución de las Sociedades Antiguas Costarricenses: El nomadimo (recolección, caza y pesca)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Sedentarización: papel de la agricultura, tipos de poblamiento, y división social del trabajo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Actividades económicas: cultivos de maíz, cacao, yuca, pejibaye, tabaco, algodón, domesticación de plantas y animales y el comercio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  Legado cultural: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sencia del aborígen en nuestra cultura, medicina natural, respeto por la naturaleza, manifestaciones artísticas: trabajos en oro, piedra, jade, arcilla, cerámica, danza, música, cantos, cestería, tejidos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  <w:t>General: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Analizar las características económicas, sociales, políticas, ambientales y culturales de las Sociedades Antiguas de Costa Rica.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u w:val="single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  <w:t>Específicos: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u w:val="single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alizar con un enfoque investigativo y crítico el poblamiento inicial en América y Costa Rica, para ello indague  en diversas fuentes (Internet, la  Enciclopedia Encarta u otras) de  aspectos sociales, culturales, económicos, más importantes de las Áreas Mesoamericana, Intermedia y Andina.</w:t>
            </w:r>
          </w:p>
          <w:p>
            <w:pPr>
              <w:pStyle w:val="Normal"/>
              <w:ind w:left="720" w:hanging="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terminar la importancia de Costa Rica como puente cultural y la influencia de las Áreas Mesoamericana, Intermedia y Andina, realice un mapa conceptual.</w:t>
            </w:r>
          </w:p>
          <w:p>
            <w:pPr>
              <w:pStyle w:val="Prrafodelista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aborar de  un esquema resumen de las características socioeconómicas, políticas, ambientales y culturales de las Sociedades Antiguas de Costa Rica.</w:t>
            </w:r>
          </w:p>
          <w:p>
            <w:pPr>
              <w:pStyle w:val="Normal"/>
              <w:ind w:left="720" w:hanging="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Preparar un guión para un sociodrama que representa las características socioeconómicas, políticas, ambientales y culturales de las Sociedades Antiguas de Costa Rica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000000"/>
                <w:sz w:val="18"/>
                <w:szCs w:val="18"/>
                <w:lang w:bidi="he-IL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Por qué cree usted que es importante conocer nuestra historia antigua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ómo cree usted que eran las Sociedades Antiguas de Costa Rica en los aspectos: económicos, sociales, políticos, ambientales y cultural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ómo se dio el poblamiento inicial en América y Costa Rica?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Por qué Costa Rica es considerado un puente cultural? ¿Cómo influyeron las Áreas Mesoamericana, Intermedia y Andina en Costa Rica?</w:t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ómo influyen actualmente las Áreas Mesoamericana, Intermedia y Andina en Costa Rica?</w:t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uáles son las etapas de evolución de las sociedades antiguas costarricenses?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Qué es el nomadismo? ¿A qué se dedicaban los nómadas?</w:t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Qué es la sedentarizació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uál es el papel de la agricultura en la sedentarización?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¿Cuáles son los  tipos de poblamiento en la sedentarización? 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ómo se dio la  división social del trabajo en la sedentarización?</w:t>
            </w:r>
          </w:p>
          <w:p>
            <w:pPr>
              <w:pStyle w:val="Normal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uáles eran las actividades económicas que se realizaban en la sedentarización?</w:t>
            </w:r>
          </w:p>
          <w:p>
            <w:pPr>
              <w:pStyle w:val="Normal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Cuál es el legado cultural que nos dejaron nuestros aborígenes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>
          <w:trHeight w:val="4550" w:hRule="atLeast"/>
        </w:trPr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0"/>
                    <w:gridCol w:w="4136"/>
                    <w:gridCol w:w="2709"/>
                  </w:tblGrid>
                  <w:tr>
                    <w:trPr/>
                    <w:tc>
                      <w:tcPr>
                        <w:tcW w:w="9825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80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413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270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29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73" w:hRule="atLeast"/>
                    </w:trPr>
                    <w:tc>
                      <w:tcPr>
                        <w:tcW w:w="29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Observación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Hoja de cotejo con conductas presentada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Aporte de ideas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  <w:tc>
                      <w:tcPr>
                        <w:tcW w:w="413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Hoja de cotejo con conductas(actitudes) presentada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Trabajo en equipo(cooperativo donde cada uno se distribuye una función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Participación activa en el proceso de elaboración de materiales escrito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Aporte de ideas y material investigativo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Responde al cuestionario(preguntas de contenido) aportado por la profesora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Foro sobre el tema donde cada uno aporta su comentario personal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Matrices de valoración.</w:t>
                        </w:r>
                      </w:p>
                      <w:p>
                        <w:pPr>
                          <w:pStyle w:val="Normal"/>
                          <w:rPr>
                            <w:rFonts w:cs="NeoSansIntel-LightItalic"/>
                          </w:rPr>
                        </w:pPr>
                        <w:r>
                          <w:rPr>
                            <w:rFonts w:eastAsia="Verdana" w:cs="Verdana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70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Autoevaluación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rPr/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  <w:t>Presentación en Power Point del trabajo realizado con dominio de los contenidos.</w:t>
                        </w:r>
                      </w:p>
                      <w:p>
                        <w:pPr>
                          <w:pStyle w:val="Normal"/>
                          <w:ind w:left="288" w:hanging="0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NeoSansIntel-LightItalic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NeoSansIntel-LightItalic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tomaran en cuenta las conductas presentadas por cada integrante de subgrupo, el aporte de ideas de cada uno que ayuden encausar, mejorar y presentar de forma más provechosa el tema en estudio. Cada estudiante analizará el tema y hará su comentario de acuerdo con lo que comprendió (aprehendió) e interiorizó del mismo, en el foro lo cual permitirá a los compañeros(as) y docente a conocer el dominio que ha adquirido del tema. Al preguntar al azahar sobre responde de forma clara y coherente. Matrices de valoración. 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xtoindependiente2"/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ocimiento previo de los conceptos básicos del tema historia antigua (poblamiento inicial hasta 1502 ).</w:t>
            </w:r>
          </w:p>
          <w:p>
            <w:pPr>
              <w:pStyle w:val="Textoindependiente2"/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u w:val="single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  <w:t>Manejo de las siguientes  herramientas:</w:t>
            </w:r>
          </w:p>
          <w:p>
            <w:pPr>
              <w:pStyle w:val="Textoindependiente2"/>
              <w:numPr>
                <w:ilvl w:val="0"/>
                <w:numId w:val="5"/>
              </w:numPr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putadora.</w:t>
            </w:r>
          </w:p>
          <w:p>
            <w:pPr>
              <w:pStyle w:val="Textoindependiente2"/>
              <w:numPr>
                <w:ilvl w:val="0"/>
                <w:numId w:val="5"/>
              </w:numPr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Internet.</w:t>
            </w:r>
          </w:p>
          <w:p>
            <w:pPr>
              <w:pStyle w:val="Textoindependiente2"/>
              <w:spacing w:lineRule="auto" w:line="240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u w:val="single"/>
                <w:lang w:bidi="he-IL"/>
              </w:rPr>
              <w:t>Destrezas técnicas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: </w:t>
            </w:r>
          </w:p>
          <w:p>
            <w:pPr>
              <w:pStyle w:val="Textoindependiente2"/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Trabajo cooperativo(organización).</w:t>
            </w:r>
          </w:p>
          <w:p>
            <w:pPr>
              <w:pStyle w:val="Textoindependiente2"/>
              <w:spacing w:lineRule="auto" w:line="240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Conocimiento del mapa conceptual.</w:t>
            </w:r>
          </w:p>
          <w:p>
            <w:pPr>
              <w:pStyle w:val="Textoindependiente2"/>
              <w:spacing w:lineRule="auto" w:line="24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Organización del foro(participación).</w:t>
            </w:r>
          </w:p>
          <w:p>
            <w:pPr>
              <w:pStyle w:val="Textoindependiente2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val="es-CR"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-Elaboración del guión- habilidades estriónicas.</w:t>
            </w:r>
          </w:p>
          <w:p>
            <w:pPr>
              <w:pStyle w:val="Textoindependiente2"/>
              <w:spacing w:lineRule="auto" w:line="240" w:before="0" w:after="120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val="es-CR"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val="es-CR" w:bidi="he-IL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Organización del trabajo en cooperativo (distribución de funciones de cada uno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Indagación  en diversas fuentes (Internet, la  Enciclopedia Encarta u otras) de  aspectos sociales, culturales, económicos, más importantes de las Áreas Mesoamericana, Intermedia y Andin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Organización y participación  en un sociodrama que representa las características socioeconómicas, políticas, ambientales y culturales de las Sociedades Antigüas de Costa Ric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álisis y discusión de las preguntas de contenido aportadas por la profesor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aboración de  un esquema resumen de las características socioeconómicas, políticas, ambientales y culturales de las Sociedades Antiguas de Costa Rica, con imágen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aboración del guió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paración del guión tomando en cuenta los pasos para elaborarlo (estudiados en español)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Tiempo extra de estudio, trabajo cooperativo(donde todos coordinan y ajustan las funciones de acuerdo con las capacidades de cada uno). Además,  los estudiantes expresan sus conocimientos de diversas formas: oral, escrita, corporal y con presentaciones de Power Point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 hispano-parlantes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íderes de los equipos de trabajo cooperativo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449633271"/>
            <w:bookmarkStart w:id="1" w:name="__Fieldmark__0_244963327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449633271"/>
            <w:bookmarkStart w:id="3" w:name="__Fieldmark__1_244963327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449633271"/>
            <w:bookmarkStart w:id="5" w:name="__Fieldmark__2_244963327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449633271"/>
            <w:bookmarkStart w:id="7" w:name="__Fieldmark__3_244963327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449633271"/>
            <w:bookmarkStart w:id="9" w:name="__Fieldmark__4_244963327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449633271"/>
            <w:bookmarkStart w:id="11" w:name="__Fieldmark__5_244963327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449633271"/>
            <w:bookmarkStart w:id="13" w:name="__Fieldmark__6_244963327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449633271"/>
            <w:bookmarkStart w:id="15" w:name="__Fieldmark__7_244963327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449633271"/>
            <w:bookmarkStart w:id="17" w:name="__Fieldmark__8_244963327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449633271"/>
            <w:bookmarkStart w:id="19" w:name="__Fieldmark__9_244963327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449633271"/>
            <w:bookmarkStart w:id="21" w:name="__Fieldmark__10_244963327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449633271"/>
            <w:bookmarkStart w:id="23" w:name="__Fieldmark__11_244963327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449633271"/>
            <w:bookmarkStart w:id="25" w:name="__Fieldmark__12_244963327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449633271"/>
            <w:bookmarkStart w:id="27" w:name="__Fieldmark__13_244963327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2449633271"/>
            <w:bookmarkStart w:id="29" w:name="__Fieldmark__14_244963327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2449633271"/>
            <w:bookmarkStart w:id="31" w:name="__Fieldmark__15_244963327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2449633271"/>
            <w:bookmarkStart w:id="33" w:name="__Fieldmark__16_244963327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2449633271"/>
            <w:bookmarkStart w:id="35" w:name="__Fieldmark__17_244963327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2449633271"/>
            <w:bookmarkStart w:id="37" w:name="__Fieldmark__18_244963327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2449633271"/>
            <w:bookmarkStart w:id="39" w:name="__Fieldmark__19_244963327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2449633271"/>
            <w:bookmarkStart w:id="41" w:name="__Fieldmark__20_244963327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2449633271"/>
            <w:bookmarkStart w:id="43" w:name="__Fieldmark__21_244963327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2449633271"/>
            <w:bookmarkStart w:id="45" w:name="__Fieldmark__22_244963327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2449633271"/>
            <w:bookmarkStart w:id="47" w:name="__Fieldmark__23_244963327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Libros de texto, guías curriculares aportada por la profesora, libros de historias, materiales de referencia.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ementos esenciales que deben pedirse u obtenerse para implementar su unidad y que son específicos al curso de estudio. No incluye artículos de uso diario comunes a todas las aulas.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iCs/>
                <w:lang w:val="es-CR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iCs/>
                </w:rPr>
                <w:t>http://www.museocostarica.go.cr/es_cr/exhibiciones-permanentes/precolombina.html?Itemid=65</w:t>
              </w:r>
            </w:hyperlink>
          </w:p>
          <w:p>
            <w:pPr>
              <w:pStyle w:val="Normal"/>
              <w:autoSpaceDE w:val="false"/>
              <w:rPr>
                <w:rStyle w:val="CitaHTML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lang w:val="es-CR"/>
              </w:rPr>
            </w:r>
          </w:p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www.museo</w:t>
              </w:r>
              <w:r>
                <w:rPr>
                  <w:rStyle w:val="InternetLink"/>
                  <w:rFonts w:cs="Arial" w:ascii="Arial" w:hAnsi="Arial"/>
                  <w:b/>
                  <w:bCs/>
                </w:rPr>
                <w:t>costarica</w:t>
              </w:r>
              <w:r>
                <w:rPr>
                  <w:rStyle w:val="InternetLink"/>
                  <w:rFonts w:cs="Arial" w:ascii="Arial" w:hAnsi="Arial"/>
                </w:rPr>
                <w:t>.go.cr/en_en/aportes/niguenta.html</w:t>
              </w:r>
            </w:hyperlink>
            <w:r>
              <w:rPr>
                <w:rStyle w:val="CitaHTML"/>
                <w:rFonts w:cs="Arial" w:ascii="Arial" w:hAnsi="Arial"/>
                <w:color w:val="000000"/>
              </w:rPr>
              <w:t>?...</w:t>
            </w:r>
          </w:p>
          <w:p>
            <w:pPr>
              <w:pStyle w:val="Normal"/>
              <w:autoSpaceDE w:val="false"/>
              <w:rPr>
                <w:rStyle w:val="CitaHTML"/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guiascostarica.com/h02.htm" \l "preco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http://www.guiascostarica.com/h02.htm#preco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  <w:p>
            <w:pPr>
              <w:pStyle w:val="Normal"/>
              <w:autoSpaceDE w:val="false"/>
              <w:rPr>
                <w:rStyle w:val="CitaHTML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CitaHTML"/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Visitas de campo, experimentos, especialistas en área, laboratorio de computo,  miembros de la comunidad, padres .</w:t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8" w:name="_PictureBullets"/>
      <w:bookmarkStart w:id="49" w:name="_PictureBullets"/>
      <w:bookmarkEnd w:id="49"/>
    </w:p>
    <w:sectPr>
      <w:headerReference w:type="default" r:id="rId4"/>
      <w:footerReference w:type="default" r:id="rId5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NeoSansIntel-Light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basedOn w:val="Fuentedeprrafopredeter"/>
    <w:qFormat/>
    <w:rPr>
      <w:sz w:val="24"/>
      <w:szCs w:val="24"/>
      <w:lang w:val="es-ES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ostarica.fcs.ucr.ac.cr/index.php?...id" TargetMode="External"/><Relationship Id="rId3" Type="http://schemas.openxmlformats.org/officeDocument/2006/relationships/hyperlink" Target="http://www.museocostarica.go.cr/en_en/aportes/niguenta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38:00Z</dcterms:created>
  <dc:creator>Judi Yost</dc:creator>
  <dc:description/>
  <cp:keywords/>
  <dc:language>en-US</dc:language>
  <cp:lastModifiedBy>e19-0310</cp:lastModifiedBy>
  <cp:lastPrinted>2000-11-29T16:18:00Z</cp:lastPrinted>
  <dcterms:modified xsi:type="dcterms:W3CDTF">2009-12-03T16:47:00Z</dcterms:modified>
  <cp:revision>35</cp:revision>
  <dc:subject>About_this_course</dc:subject>
  <dc:title>Plantilla del plan de un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apter">
    <vt:lpwstr>Jacqueline Arroyo</vt:lpwstr>
  </property>
  <property fmtid="{D5CDD505-2E9C-101B-9397-08002B2CF9AE}" pid="3" name="CD">
    <vt:lpwstr>TRUE</vt:lpwstr>
  </property>
  <property fmtid="{D5CDD505-2E9C-101B-9397-08002B2CF9AE}" pid="4" name="Country">
    <vt:lpwstr>Costa Rica</vt:lpwstr>
  </property>
  <property fmtid="{D5CDD505-2E9C-101B-9397-08002B2CF9AE}" pid="5" name="Course">
    <vt:lpwstr>Essential Course Online</vt:lpwstr>
  </property>
  <property fmtid="{D5CDD505-2E9C-101B-9397-08002B2CF9AE}" pid="6" name="Identifier">
    <vt:lpwstr>B.2.b.1.46</vt:lpwstr>
  </property>
  <property fmtid="{D5CDD505-2E9C-101B-9397-08002B2CF9AE}" pid="7" name="Language">
    <vt:lpwstr>Spanish</vt:lpwstr>
  </property>
  <property fmtid="{D5CDD505-2E9C-101B-9397-08002B2CF9AE}" pid="8" name="Region">
    <vt:lpwstr>LAR</vt:lpwstr>
  </property>
  <property fmtid="{D5CDD505-2E9C-101B-9397-08002B2CF9AE}" pid="9" name="Subject">
    <vt:lpwstr>About this Course</vt:lpwstr>
  </property>
  <property fmtid="{D5CDD505-2E9C-101B-9397-08002B2CF9AE}" pid="10" name="Version">
    <vt:lpwstr>10.1.0</vt:lpwstr>
  </property>
  <property fmtid="{D5CDD505-2E9C-101B-9397-08002B2CF9AE}" pid="11" name="Versión">
    <vt:lpwstr>10.1.0</vt:lpwstr>
  </property>
</Properties>
</file>